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Załącznik nr 4 do Regulaminu Konkursu</w:t>
      </w:r>
      <w:r>
        <w:rPr>
          <w:i/>
          <w:sz w:val="20"/>
          <w:szCs w:val="20"/>
        </w:rPr>
        <w:t xml:space="preserve"> Filmowego </w:t>
      </w:r>
      <w:r>
        <w:rPr>
          <w:i/>
          <w:iCs/>
          <w:sz w:val="20"/>
          <w:szCs w:val="20"/>
        </w:rPr>
        <w:t>Nakręć zmiany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ilmowy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akręć zmiany!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/>
        <w:t>Uczestnik oświadcza, że zdjęcia/prace są jego samodzielnym i oryginalnym utworem. Jako właściciel jest uprawniony do dysponowania nimi, przysługujące mu autorskie prawa osobiste i majątkowe do zdjęć/prac nie są w żaden sposób ograniczone lub obciążone prawami osób trzecich oraz, że nie naruszają one praw osób trzecich. Uczestnik nie udzielił żadnej osobie licencji uprawniającej do korzystania ze zdjęć/prac i posiada wyłączne prawo do udzielania zezwoleń na rozporządzanie</w:t>
        <w:br/>
        <w:t xml:space="preserve">i korzystanie ze zdjęć, w tym z ich opracowań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……………</w:t>
      </w:r>
      <w:r>
        <w:rPr/>
        <w:t>..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data i podpis osoby składającej pracę konkursową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45:00Z</dcterms:created>
  <dc:creator>a.rusinek</dc:creator>
  <dc:description/>
  <cp:keywords/>
  <dc:language>en-US</dc:language>
  <cp:lastModifiedBy>Magdalena Gulewska</cp:lastModifiedBy>
  <cp:lastPrinted>2012-05-17T11:49:00Z</cp:lastPrinted>
  <dcterms:modified xsi:type="dcterms:W3CDTF">2024-04-04T13:10:00Z</dcterms:modified>
  <cp:revision>8</cp:revision>
  <dc:subject/>
  <dc:title>Załącznik nr 1 do Regulaminu Konkursu</dc:title>
</cp:coreProperties>
</file>